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«Город Жиздра» на 2023 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4-2025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09  от 05 декабря  2022 г.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23 ГОД И ПЛАНОВЫЙ ПЕРИОД 2024-2025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15-12-28T14:55:00Z</cp:lastPrinted>
  <dcterms:modified xsi:type="dcterms:W3CDTF">2022-12-05T13:55:00Z</dcterms:modified>
  <cp:revision>30</cp:revision>
  <dc:subject/>
  <dc:title>Приложение N 1</dc:title>
</cp:coreProperties>
</file>