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205502917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ГОРОДСКОЕ ПОСЕЛЕНИЕ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spacing w:before="0" w:after="240"/>
        <w:rPr>
          <w:sz w:val="36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 05 декабря  2022 года                                                                                      № 1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Е ГОРОДСКОГО ПОСЕЛЕНИЯ «ГОРОД ЖИЗДРА» НА 2023 ГОД  И ПЛАНОВЫЙ ПЕРИОД 2024-2025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3 год и плановый период 2024-2025 годов.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3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86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51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19,53 рублей, в том числе объем безвозмездных поступлений в сумме 260 802 399,53 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286 519 319,53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18 431 690,40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4 год и 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4 год в сумме 37 403 051,11 рубль, в том числе безвозмездные поступления в сумме 12 441 451,11  рубль  и на 2025 год  в сумме 33 863 638  рублей,  в том  числе  безвозмездные  поступления  в  сумме  8 174 04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4 год в сумме 37 403 051,11  рубль, в том числе условно утверждаемые расходы в сумме 816 200 рублей и на 2025 год в сумме 33 863 638  рублей, в том числе условно утверждаемые расходы в сумме 1 668 75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4 год в сумме 3 150 000 рублей и на 2025 год в сумме  3 1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4 год в сумме 50 000 рублей и на 2025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 и на 1 января 2026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4 и 2025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3 год и плановый период 2024-2025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городского поселения «Город Жиздра» на 2023 год и плановый период 2024-2025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 и плановый период 2024-2025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4-2025 годов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3 год – согласно приложению  5 к настоящему Решению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4-2025 годов - согласно приложению 6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3 год – согласно приложению  7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4-2025 годов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3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и окладов денежного содержания по должностям муниципальной службы городского поселения,</w:t>
      </w:r>
      <w:r>
        <w:rPr>
          <w:szCs w:val="26"/>
          <w:lang w:val="ru-RU"/>
        </w:rPr>
        <w:t xml:space="preserve"> сложившихся на 1 января 2023 года, в размере 5,5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</w:rPr>
        <w:t xml:space="preserve">Статья </w:t>
      </w:r>
      <w:r>
        <w:rPr>
          <w:b/>
          <w:lang w:val="ru-RU"/>
        </w:rPr>
        <w:t>5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3 год и плановый период 2024-2025 годов согласно приложению 9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3 год и плановый период 2024-2025 годов согласно  приложению 10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 6. 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3 год и плановый период 2024-2025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7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ить, что в ходе исполнения бюджета городского поселения "Город Жиздра" отдел финансов вправе вносить изменения в сводную бюджетную роспись </w:t>
      </w:r>
      <w:r>
        <w:rPr>
          <w:rFonts w:cs="Times New Roman" w:ascii="Times New Roman" w:hAnsi="Times New Roman"/>
          <w:sz w:val="24"/>
        </w:rPr>
        <w:t>без внесения изменений в настоящее 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 </w:t>
      </w: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3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lang w:val="ru-RU"/>
        </w:rPr>
        <w:t>2.</w:t>
      </w:r>
      <w:r>
        <w:rPr>
          <w:szCs w:val="26"/>
          <w:lang w:val="ru-RU"/>
        </w:rPr>
        <w:t>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 и учреждений городского поселения , сложившихся на 1 января 2023 года, в размере 5,5 процен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8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3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23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3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3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2-12-05T16:52:00Z</cp:lastPrinted>
  <dcterms:modified xsi:type="dcterms:W3CDTF">2022-12-05T13:52:00Z</dcterms:modified>
  <cp:revision>24</cp:revision>
  <dc:subject/>
  <dc:title>29 ноября 2007 года N 375-ОЗ</dc:title>
</cp:coreProperties>
</file>