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057506188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5 декабря 2023 г                                                                                  № 15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бюджете городского поселения «Город Жиздра» на 2024 год и плановый период 2025-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4 год и плановый период 2025-2026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4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0 160 368,76 рублей, в том числе объем безвозмездных поступлений в сумме 14 112 281,76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0 160 368,76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150 0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5 год и 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5 год в сумме 37 379 162 рубля, в том числе безвозмездные поступления в сумме 10 401 821  рубль  и на 2026 год  в сумме 38 755 208  рублей,  в том  числе  безвозмездные  поступления  в  сумме  10 274 97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5 год в сумме 37 379 162  рубля, в том числе условно утверждаемые расходы в сумме 905 850 рублей и на 2026 год в сумме 38 755 208  рублей, в том числе условно утверждаемые расходы в сумме 1 886 79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5 год в сумме 3 150 000 рублей и на 2026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5 год в сумме 50 000 рублей и на 2026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5 и 2026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4 год и плановый период 2025-2026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 и плановый период 2025-2026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 5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городского поселения и оклады денежного содержания по должностям муниципальной службы городского поселения</w:t>
      </w:r>
      <w:r>
        <w:rPr>
          <w:szCs w:val="26"/>
          <w:lang w:val="ru-RU"/>
        </w:rPr>
        <w:t xml:space="preserve"> на уровне,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4 год и плановый период 2025-2026 годов согласно 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город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город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3-12-06T08:31:00Z</cp:lastPrinted>
  <dcterms:modified xsi:type="dcterms:W3CDTF">2023-12-07T14:50:00Z</dcterms:modified>
  <cp:revision>34</cp:revision>
  <dc:subject/>
  <dc:title>29 ноября 2007 года N 375-ОЗ</dc:title>
</cp:coreProperties>
</file>