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00358364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7 мая  2023 года                                                                                               № 132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 Жиздра»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2  год   по    доходам  в   сумме    8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57,65  рублей,  по   расходам   в    сумме 88 073 267,10 рублей, с дефицитом    695 309,45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2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2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2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2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2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 Жиздра»                                                                 Г.В.Яшечкина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3-05-18T09:29:00Z</cp:lastPrinted>
  <dcterms:modified xsi:type="dcterms:W3CDTF">2023-05-18T06:45:00Z</dcterms:modified>
  <cp:revision>39</cp:revision>
  <dc:subject/>
  <dc:title/>
</cp:coreProperties>
</file>