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47686245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7 апреля 2023 г.                                                                                         № 130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квартал  2023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3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Город   Жиздра»                                                                           Г.В.Яшечкина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3-05-02T09:31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