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4.05pt" filled="f" o:ole="">
            <v:imagedata r:id="rId3" o:title=""/>
          </v:shape>
          <o:OLEObject Type="Embed" ProgID="" ShapeID="ole_rId2" DrawAspect="Content" ObjectID="_106153713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tabs>
          <w:tab w:val="clear" w:pos="708"/>
          <w:tab w:val="left" w:pos="426" w:leader="none"/>
        </w:tabs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РЕШЕНИЕ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 202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ода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ст. 264.2,264.5, и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№ 171 от 04.12.2013г. Городская Дума городского поселения «Город Жиздр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«Город Жиздра» за 2022  год   по    доходам  в   сумме    8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7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57,65  рублей,  по   расходам   в    сумме 88 073 267,10 рублей, с дефицитом    695 309,45  рублей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доходов бюджета городского поселения «Город Жиздра»  за 2022 год  по кодам классификации доходов бюджетов согласно приложению №1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за 2022 год  по ведомственной структуре расходов  согласно приложению № 2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4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 городского поселения  «Город Жиздра»   за 2022 год 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расходов  бюджета городского поселения «Город Жиздра»   за 2022 год   по 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6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 бюджета городского поселения «Город Жиздра»   за 2022 год  по кодам 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>Статья 7.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опубликования (обнародования). </w:t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b/>
          <w:sz w:val="26"/>
          <w:szCs w:val="26"/>
        </w:rPr>
        <w:t xml:space="preserve">«Город  Жиздра»                                                                 Г.В.Яшечкина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23-04-25T09:29:00Z</cp:lastPrinted>
  <dcterms:modified xsi:type="dcterms:W3CDTF">2023-04-25T06:29:00Z</dcterms:modified>
  <cp:revision>34</cp:revision>
  <dc:subject/>
  <dc:title/>
</cp:coreProperties>
</file>