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br w:type="textWrapping" w:clear="all"/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27 апреля  2023 г.                                                                                        №129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назначении  публичных  слушаний по Проект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я    Городской   Думы  городского 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  Жиздра»  «Отчет  об  исполнении  бюджет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поселения «Город  Жиздра» за 2022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атьей 8 Положения о бюджетном процессе в городском поселении «Город Жиздра», утвержденным Решением Городской Думы городского поселения «Город Жиздра» от 04.12.2013 №171, руководствуясь Уставом городского поселения «Город  Жиздра», Положением «О публичных слушаниях в муниципальном  образовании  городское  поселение «Город Жиздра», утвержденным Решением Городской Думы от 21.11.2008 г.  № 173,  Городская  Дума  городского  поселения 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  Назначить   публичные   слушания </w:t>
      </w:r>
      <w:r>
        <w:rPr>
          <w:b/>
          <w:sz w:val="26"/>
          <w:szCs w:val="26"/>
        </w:rPr>
        <w:t>17  мая  2023 года в 16.00</w:t>
      </w:r>
      <w:r>
        <w:rPr>
          <w:sz w:val="26"/>
          <w:szCs w:val="26"/>
        </w:rPr>
        <w:t xml:space="preserve">   в здании  администрации городского поселения «Город Жиздра»:  Калужская область, г. Жиздра, ул. Садовая, д.16  по Проекту  Решения Городской Думы городского поселения «Город Жиздра» «Отчет об исполнении бюджета городского поселения «Город  Жиздра» за 2022 год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 Проект   Решения  Городской  Думы  городского  поселения «Город  Жиздра» «Отчет об исполнении бюджета городского поселения «Город  Жиздра»  за  2022  год»  для  опубликования  в  Жиздринской  районной  газете  «Искра» и  разместить  на официальном сайте городского поселения  «Город  Жиздра» в сети Интернет - </w:t>
      </w:r>
      <w:r>
        <w:rPr>
          <w:bCs/>
          <w:sz w:val="26"/>
          <w:szCs w:val="26"/>
        </w:rPr>
        <w:t>«</w:t>
      </w:r>
      <w:r>
        <w:rPr>
          <w:sz w:val="26"/>
          <w:szCs w:val="26"/>
          <w:u w:val="single"/>
        </w:rPr>
        <w:t>https://zhizdra-r40.gosweb.gosuslugi.ru</w:t>
      </w:r>
      <w:r>
        <w:rPr>
          <w:sz w:val="26"/>
          <w:szCs w:val="26"/>
        </w:rPr>
        <w:t>,</w:t>
      </w:r>
      <w:r>
        <w:rPr>
          <w:sz w:val="28"/>
          <w:szCs w:val="28"/>
          <w:u w:val="single"/>
        </w:rPr>
        <w:t xml:space="preserve">  </w:t>
      </w:r>
      <w:hyperlink r:id="rId2">
        <w:r>
          <w:rPr>
            <w:rStyle w:val="InternetLink"/>
            <w:color w:val="000000"/>
            <w:sz w:val="26"/>
            <w:szCs w:val="26"/>
          </w:rPr>
          <w:t>https://gorod-zhizdra.gosuslugi.ru»</w:t>
        </w:r>
      </w:hyperlink>
      <w:r>
        <w:rPr/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официального опубликования (обнародования)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поселения  </w:t>
      </w:r>
    </w:p>
    <w:p>
      <w:pPr>
        <w:pStyle w:val="ConsPlusNormal"/>
        <w:widowControl/>
        <w:ind w:left="539" w:hanging="53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Город   Жиздра»                                                                            Г.В.Яшечки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rod-zhizdra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3:41:00Z</dcterms:created>
  <dc:creator>User</dc:creator>
  <dc:description/>
  <cp:keywords/>
  <dc:language>en-US</dc:language>
  <cp:lastModifiedBy>User</cp:lastModifiedBy>
  <cp:lastPrinted>2022-04-20T16:08:00Z</cp:lastPrinted>
  <dcterms:modified xsi:type="dcterms:W3CDTF">2023-04-28T11:45:00Z</dcterms:modified>
  <cp:revision>54</cp:revision>
  <dc:subject/>
  <dc:title/>
</cp:coreProperties>
</file>