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jc w:val="right"/>
        <w:rPr/>
      </w:pPr>
      <w:r>
        <w:rPr/>
        <w:t>Приложение № 2</w:t>
      </w:r>
    </w:p>
    <w:p>
      <w:pPr>
        <w:pStyle w:val="Normal"/>
        <w:ind w:left="6577" w:hanging="0"/>
        <w:jc w:val="right"/>
        <w:rPr/>
      </w:pPr>
      <w:r>
        <w:rPr/>
        <w:t>к конкурсной документации</w:t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  <w:u w:val="single"/>
        </w:rPr>
        <w:t>городского поселения</w:t>
      </w:r>
      <w:r>
        <w:rPr>
          <w:sz w:val="26"/>
          <w:szCs w:val="26"/>
          <w:u w:val="single"/>
        </w:rPr>
        <w:t xml:space="preserve"> «Город Жиздра»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С.В.Сёмочкин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/>
      </w:pPr>
      <w:r>
        <w:rPr>
          <w:sz w:val="24"/>
          <w:szCs w:val="24"/>
        </w:rPr>
        <w:t xml:space="preserve">249340, Калужская область, г.Жиздра, ул.Коммунистическая, дом 5/2, 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тел. (48445) 2-21-42 , факс (48445)2-22-81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, адрес электронной почты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52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385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язательных  работ и услуг по содержанию и ремонту общего имущества собственников помещений в многоквартирном доме,  являющегося объектом конкур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площадь жилых помещений – 1638,5 кв.м.)</w:t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4"/>
        <w:gridCol w:w="2125"/>
        <w:gridCol w:w="1691"/>
        <w:gridCol w:w="1286"/>
      </w:tblGrid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№ </w:t>
            </w: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 и усл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ность выполнения работ и оказания услу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ая плата (рублей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на  1 кв.мет общей площади (рублей в месяц)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ы, необходимые для надлежащего содержания несущих и ненесущих конструкц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технического состояния видимых частей фундамента с выявлением коррозии арматуры, расслаивания, трещин, выпучивания, при необходимости составление плана мероприятий по устранению причин нарушений и восстановлению эксплуатационных свойств конструкц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 и по мере необходи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8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 стен, наличия деформаций, наличия и характера трещин, выпучивания отдельных участков стен, при необходимости составление плана мероприятий по восстановлению проектных условий их эксплуат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 и по мере необходи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8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явление наличия, характера и величины трещин перекрытий, смещения плит одной относительно другой по высоте, отслоения защитного слоя заделки швов перекрытия, следов протечек или промерзаний на плитах и на стенах, при необходимости разработка плана восстановительных работ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 и по мере необходи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8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both"/>
              <w:rPr/>
            </w:pPr>
            <w:r>
              <w:rPr>
                <w:sz w:val="26"/>
                <w:szCs w:val="26"/>
              </w:rPr>
              <w:t xml:space="preserve">Проверка кровли на отсутствие протечек, выявление деформаций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, водоотводящих устройств, и оборудования, слуховых окон, выходов на крышу, проверка и при необходимости очистка кровли и водоотводящих устройств от мусора, грязи и наледи, препятствующих стоку дождевых и талых вод, проверка и при необходимости очистка кровли от скопления снега и наледи. При выявлении нарушений, приводящих к протечкам незамедлительное их устранение, в остальных случаях - разработка плана восстановительных работ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 и по мере необходи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05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0</w:t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явление деформаций и повреждений несущих конструкций лестниц, надежности крепления ограждений, выбоин и сколов в ступенях, выявление наличия трещин в сопряженных маршевых плит с несущими конструкциями, нарушения связей в отдельных проступях. При выявлении повреждений и нарушений - разработка плана восстановительных работ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8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нарушений отделки фасадов зданий и их отдельных элементов, ослабление связи отделочных слоев со стенами. Контроль состояния и восстановление отдельных элементов зонтов над входами в здание, контроль и восстановление плотности притворов входных дверей. При выявлении повреждений и нарушений _ разработка плана восстановительных рабо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5,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4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целостности оконных и дверных заполнение, плотности притворов, механической прочности и работоспособности фурнитуры оконных и дверных заполнений в помещениях, относящихся к общему имуществу многоквартирного дом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4,5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7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боты, необходимые для надлежащего содержания оборудования и систем инженерно-технического обеспечения, входящих в состав общего имущества многоквартирного дом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технического осмотра и устранение незначительных неисправностей в системе вентиляции и дымоуда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 и по  мере необходи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8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смотра устранение незначительных неисправностей водоразборных приборов, относящихся к общему имуществу многоквартирного дом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8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состояния и восстановление исправности элементов внутренней канализации, внутреннего водостока и дворовой канализ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8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985,6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1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ы и услуги по содержанию иного общего имущества в многоквартирном дом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з ТБ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замедлительно при накоплении 2,5 куб.м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22,8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2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з ЖБ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санитарными норма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53,8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2</w:t>
            </w:r>
          </w:p>
          <w:p>
            <w:pPr>
              <w:pStyle w:val="Normal"/>
              <w:snapToGrid w:val="false"/>
              <w:ind w:firstLine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62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мечание:</w:t>
      </w:r>
    </w:p>
    <w:p>
      <w:pPr>
        <w:pStyle w:val="Normal"/>
        <w:tabs>
          <w:tab w:val="clear" w:pos="720"/>
          <w:tab w:val="left" w:pos="840" w:leader="none"/>
          <w:tab w:val="left" w:pos="9923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Услуги по управлению многоквартирным домом, сбору средств с населения в перечень работ не включены, а оценены в составе работ и услуг по содержанию и ремонту</w:t>
      </w:r>
    </w:p>
    <w:p>
      <w:pPr>
        <w:pStyle w:val="Normal"/>
        <w:spacing w:before="40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18:00Z</dcterms:created>
  <dc:creator>Prof-PetuhovaOV</dc:creator>
  <dc:description/>
  <cp:keywords/>
  <dc:language>en-US</dc:language>
  <cp:lastModifiedBy>user</cp:lastModifiedBy>
  <cp:lastPrinted>2014-05-06T11:42:00Z</cp:lastPrinted>
  <dcterms:modified xsi:type="dcterms:W3CDTF">2014-07-24T05:58:00Z</dcterms:modified>
  <cp:revision>6</cp:revision>
  <dc:subject/>
  <dc:title>Приложение № 1</dc:title>
</cp:coreProperties>
</file>