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1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/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от №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Калужская область, г.Жиздра, ул. Шмидта, д.10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0:06:130602:23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Серия, тип постройки      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     197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_ _37%_______________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    37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     нет сведений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                 отсутствую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   2  (в том числе: жилых этажей – 2)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 отсутству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отсутству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-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2920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750,6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     714,8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5,8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 xml:space="preserve">22. Уборочная площадь общих коридоров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>23. Уборочная площадь других помещений общего пользования (включая технически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этажи, чердаки, </w:t>
      </w:r>
      <w:r>
        <w:rPr>
          <w:sz w:val="24"/>
          <w:szCs w:val="24"/>
          <w:u w:val="single"/>
        </w:rPr>
        <w:t>техниче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двалы</w:t>
      </w:r>
      <w:r>
        <w:rPr>
          <w:sz w:val="24"/>
          <w:szCs w:val="24"/>
        </w:rPr>
        <w:t xml:space="preserve">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    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нет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 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, цемен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пластиков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тукатурено, оклеен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ка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городского поселения «Город Жиздра»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Ерохин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4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84"/>
        <w:gridCol w:w="3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/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Калужская область, г.Жиздра, ул. Шмидта, д.4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0:06:130604:29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Серия, тип постройки      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   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_ _33%_______________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    33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     нет сведений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                 отсутствую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   2  (в том числе: жилых этажей – 2)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 отсутству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отсутству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1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-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5130" w:leader="none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5208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1029,5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     923,7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3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78,7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>23. Уборочная площадь других помещений общего пользования (включая технически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этажи, чердаки, </w:t>
      </w:r>
      <w:r>
        <w:rPr>
          <w:sz w:val="24"/>
          <w:szCs w:val="24"/>
          <w:u w:val="single"/>
        </w:rPr>
        <w:t>техниче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двалы</w:t>
      </w:r>
      <w:r>
        <w:rPr>
          <w:sz w:val="24"/>
          <w:szCs w:val="24"/>
        </w:rPr>
        <w:t xml:space="preserve">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    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нет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оштукатурено, побелен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ка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/>
      </w:pPr>
      <w:r>
        <w:rPr>
          <w:sz w:val="24"/>
          <w:szCs w:val="24"/>
        </w:rPr>
        <w:t xml:space="preserve">Заместитель главы администрации городского поселения «Город Жиздра»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Ерохин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567"/>
        <w:gridCol w:w="28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10:00Z</dcterms:created>
  <dc:creator>Prof-PetuhovaOV</dc:creator>
  <dc:description/>
  <cp:keywords/>
  <dc:language>en-US</dc:language>
  <cp:lastModifiedBy>user</cp:lastModifiedBy>
  <cp:lastPrinted>2014-05-06T11:42:00Z</cp:lastPrinted>
  <dcterms:modified xsi:type="dcterms:W3CDTF">2014-07-24T05:56:00Z</dcterms:modified>
  <cp:revision>11</cp:revision>
  <dc:subject/>
  <dc:title>Приложение № 1</dc:title>
</cp:coreProperties>
</file>