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7"/>
          <w:szCs w:val="27"/>
          <w:lang w:eastAsia="ru-RU"/>
        </w:rPr>
        <w:t>Извещение о проведении открытого конкурса по отбору управляющей организации для управления многоквартирными домами, расположенным на территории городского поселения «Город Жиздра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24 июля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2014 года </w:t>
      </w:r>
    </w:p>
    <w:p>
      <w:pPr>
        <w:pStyle w:val="Normal"/>
        <w:shd w:fill="FFFFFF" w:val="clear"/>
        <w:spacing w:lineRule="exact" w:line="295"/>
        <w:ind w:left="36" w:hanging="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снование проведения конкурса и нормативно правовые акты, на основании которых проводится конкурс:</w:t>
        <w:br/>
        <w:t>Конкурс проводится на основан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- ст. 161, ст.163 Жилищного кодекса РФ;</w:t>
        <w:br/>
        <w:t>- ст. 18 Федерального закона РФ от 29.12.2004 года № 189-ФЗ «О введении в действие Жилищного кодекса Российской Федерации»;</w:t>
        <w:br/>
        <w:t>- постановления Правительства РФ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остановление);</w:t>
        <w:br/>
        <w:t>- ст. 37 Устава муниципального образования городского поселения «Город Жиздра»;</w:t>
        <w:br/>
        <w:t xml:space="preserve">- постановления администрации городского поселения «Город Жиздра» от 22.07.2014 №80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ядке  проведения открытого конкурса по отбору управляющей организации для </w:t>
      </w:r>
      <w:r>
        <w:rPr>
          <w:rFonts w:cs="Times New Roman" w:ascii="Times New Roman" w:hAnsi="Times New Roman"/>
          <w:spacing w:val="-1"/>
          <w:sz w:val="24"/>
          <w:szCs w:val="24"/>
        </w:rPr>
        <w:t>управления многоквартирными домами, расположенными   на территории городского поселения «Город Жиздр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Организатор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ского поселения «Город Жиздр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Форма кон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ый конкурс по составу участников и по форме подачи заяв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Почтовый адрес организатора конкурса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,    тел. 8 (48445) 2-21-42,   факс 8 (48445) 2-22-81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Адрес электронной почты:</w:t>
      </w:r>
      <w:r>
        <w:rPr>
          <w:rFonts w:cs="Times New Roman" w:ascii="Times New Roman" w:hAnsi="Times New Roman"/>
          <w:sz w:val="24"/>
          <w:szCs w:val="24"/>
        </w:rPr>
        <w:t xml:space="preserve"> 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hizdr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lu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ое лицо: Кретова Ольга Викторовна</w:t>
        <w:br/>
        <w:t xml:space="preserve">Телефон: (48445) 2-22-81 </w:t>
        <w:br/>
        <w:t>Факс: (48445)2-22-81</w:t>
        <w:br/>
        <w:t>Специализированная организация: отсутству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Предмет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Т № 1 - право заключения договора управления многоквартирными домами, расположенным по адресу: г. Жиздра Калужской области, ул.Шмидта 10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Жиздра Калужской области, ул.Шмидта 4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бъект кон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е имущество собственников помещений в многоквартирном доме, на право управления, которым проводится конкурс по адрес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Жиздра Калужской области, ул.Шмидта 10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Жиздра Калужской области, ул.Шмидта 4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Характеристика объекта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ая характеристика объекта конкурса приведена в приложении № 1 к настоящему извеще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еречень обязательных работ и услуг по содержанию и ремонту объекта конкур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держание помещений общего пользования, входящего в состав общего имущества многоквартирного дома; услуги по вывозу твердых бытовых отходов; услуги по вывозу жидких бытовых отходов; подготовка многоквартирного дома к сезонной эксплуатации; проведение технических осмотров и устранение неисправностей в системах водопровода, канализации, теплоснабжения, электротехнических устройств; устранение аварий, выполнение заявок населения.</w:t>
        <w:br/>
        <w:t>Перечень коммунальных услуг предоставляемых жителям, приведен в приложении № 2 к конкурсной документ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Размер платы за содержание и ремонт жилого помещ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змер платы за содержание и ремонт жилого помещения составляет: </w:t>
        <w:br/>
        <w:t>11,65 руб. / м2 .</w:t>
        <w:br/>
        <w:t>Размер платы за содержание и ремонт жилого помещения рассчитан в зависимости от конструктивных и технических параметров многоквартирного дома, степени износа, этажности, наличия электрического, санитарно-технического и иного оборудования, материалов стен, других параметров, а также от объема и количества обязательных работ и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Перечень коммунальных услуг предоставляемых управляющей организаци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речень коммунальных услуг, предоставляемый управляющей организацией в порядке, установленном законодательством РФ: теплоснабжение, водоснабжение, водоотведение, электроснабж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>12. Конкурсная документация размеще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на официальном сайт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родского поселения «Город Жиздра» в сети интернет –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hizdr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lu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br/>
        <w:t>- на официальном сайте Российской Федерации для размещения информации для проведения торгов www.torgi.gov.ru (далее – официальный сайт).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Размер обеспечения заявки на участие в конкурс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змер обеспечения заявки ЛОТ № 1 –    11453,12  рублей.</w:t>
        <w:br/>
        <w:t>Участник перечисляет денежные средства на счет:</w:t>
        <w:br/>
        <w:t xml:space="preserve">Получ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ель : Отдел финансов МР «Жиздринский район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– 4006003608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ПП – 400601001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/с 0560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0080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 № 40302810222125008012 в отделении №8608 Сбербанка России г. Калуга, БИК – 0429086012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.сч. 30101810100000000612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несения обеспечения – до момента окончания приема заявок на участие в конкурс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Срок, место и порядок предоставления конкурсной документац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роки предоставления: с « 24 » июля 2014 г. по « 25 » августа 2014 г.</w:t>
        <w:br/>
        <w:t xml:space="preserve">Конкурсная документация предоставляется бесплатно по адресу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рядок предоставления конкурсной документации: по рабочим дням с 10.00 до 16.00, перерыв с 13.00 до 14.00 со дня опубликования извещения о проведении конкурса.</w:t>
        <w:br/>
        <w:t xml:space="preserve">Конкурсная документация выдается любому заинтересованному лицу, на основании запроса, поданного в письменной форме, в течение двух рабочих дней на бумажном носителе со дня получения соответствующего заявления. </w:t>
        <w:br/>
        <w:t>Конкурсная документация на бумажном носителе предоставляется при наличии доверенности на получение.</w:t>
        <w:br/>
        <w:t xml:space="preserve">Конкурсная документация доступна бесплатно на официальном сайте www.torgi.gov.ru. </w:t>
        <w:br/>
        <w:t>Предоставление конкурсной документации в форме электронного документа осуществляется без взимания пла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 Дата и время проведения осмотра объекта конкур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рганизатор конкурса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строго в рабочие дни, при условии предварительной подачи письменного заявления претендента по рабочим дням за 1 день до осмотра дома, с 10:00 до 12:30 по московскому време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6. Место, дата, время и срок подачи заявок на участие в конкурс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ем заявок осуществляется по адресу: </w:t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абочим дням с 10.00 до 16.00 перерыв с 13.00 до 14.00. </w:t>
        <w:br/>
        <w:t>Контактное лицо по приему заявок: Андрюхина Оксана Анатольевна (тел.: 848445 -2-23-39)</w:t>
        <w:br/>
        <w:t>Дата начала подачи заявок: « 28 » июля 2014г.</w:t>
        <w:br/>
        <w:t>Окончание подачи заявок: до 18 часов 15 минут « 25 » августа 2014г.</w:t>
        <w:br/>
        <w:t>Прием заявок на участие в конкурсе прекращается непосредственно перед началом вскрытия конвертов с заявками на участие в конкур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7. Место, дата и время вскрытия конвертов с заявками на участие в конкурс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скрытие конвертов с заявками на участие в конкурсе состоится: </w:t>
        <w:br/>
        <w:t xml:space="preserve">«26» августа 2014 года, в 09 часов 00 минут по московскому времени. </w:t>
        <w:br/>
        <w:t xml:space="preserve">По адресу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8. Место, дата, время рассмотрения конкурсной комиссией заявок на участие в конкурс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ссмотрение заявок на участие в конкурсе состоится: </w:t>
        <w:br/>
        <w:t xml:space="preserve">«27» августа 2014 года, в 09 часов 00 минут по московскому времени. </w:t>
        <w:br/>
        <w:t xml:space="preserve">По адресу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 Дата, время и место, проведения конкур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«28» августа 2014 года, в 09 часов 00 минут по московскому времени. </w:t>
        <w:br/>
        <w:t xml:space="preserve">Место проведения конкурс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zhizdraadm@kaluga.ru" TargetMode="External"/><Relationship Id="rId5" Type="http://schemas.openxmlformats.org/officeDocument/2006/relationships/hyperlink" Target="mailto:zhizdraadm@kalug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17:00Z</dcterms:created>
  <dc:creator>user</dc:creator>
  <dc:description/>
  <cp:keywords/>
  <dc:language>en-US</dc:language>
  <cp:lastModifiedBy>user</cp:lastModifiedBy>
  <cp:lastPrinted>2014-07-24T11:04:00Z</cp:lastPrinted>
  <dcterms:modified xsi:type="dcterms:W3CDTF">2014-07-24T07:05:00Z</dcterms:modified>
  <cp:revision>7</cp:revision>
  <dc:subject/>
  <dc:title/>
</cp:coreProperties>
</file>