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1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Калужская область, г.Жиздра, ул. Советская, д.2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0:06:130618:61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    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198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_ _30%_______________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/>
      </w:pPr>
      <w:r>
        <w:rPr>
          <w:sz w:val="24"/>
          <w:szCs w:val="24"/>
        </w:rPr>
        <w:t>6. Степень фактического износа       3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 нет сведений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                 отсутствую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9. Количество этажей     1  (в том числе: жилых этажей –1)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отсутству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отсутству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130" w:leader="none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602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57,5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157,5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нет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этажи, чердаки, </w:t>
      </w:r>
      <w:r>
        <w:rPr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валы</w:t>
      </w:r>
      <w:r>
        <w:rPr>
          <w:sz w:val="24"/>
          <w:szCs w:val="24"/>
        </w:rPr>
        <w:t xml:space="preserve">)  </w:t>
        <w:tab/>
        <w:t>нет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тес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потолок обиты, оклеены обоя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т с 3-х сторон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а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ского поселения «город Жиздра»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Ерохин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426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03:00Z</dcterms:created>
  <dc:creator>Prof-PetuhovaOV</dc:creator>
  <dc:description/>
  <cp:keywords/>
  <dc:language>en-US</dc:language>
  <cp:lastModifiedBy>user</cp:lastModifiedBy>
  <cp:lastPrinted>2014-07-24T10:22:00Z</cp:lastPrinted>
  <dcterms:modified xsi:type="dcterms:W3CDTF">2014-07-24T06:22:00Z</dcterms:modified>
  <cp:revision>4</cp:revision>
  <dc:subject/>
  <dc:title>Приложение № 1</dc:title>
</cp:coreProperties>
</file>