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2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язательных  работ и услуг по содержанию и ремонту общего имущества собственников помещений в многоквартирном доме,  являющегося объектом конкурс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лощадь жилых помещений – 157,5 кв.м.)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4"/>
        <w:gridCol w:w="2125"/>
        <w:gridCol w:w="1691"/>
        <w:gridCol w:w="1286"/>
      </w:tblGrid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выполнения работ и оказания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плата (рубле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на  1 кв.мет общей площади (рублей в месяц)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, необходимые для надлежащего содержания несущих и ненесущих констру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технического состояния видимых частей фундамента с выявлением коррозии арматуры, расслаивания, трещин, выпучивания, при необходимости составление плана мероприятий по устранению причин нарушений и восстановлению эксплуатационных свойств констру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1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 стен, наличия деформаций, наличия и характера трещин, выпучивания отдельных участков стен, при необходимости составление плана мероприятий по восстановлению проектных условий их эксплуа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Выявление наличия, характера и величины трещин перекрытий, смещения плит одной относительно другой по высоте, отслоения защитного слоя заделки швов перекрытия, следов протечек или промерзаний на плитах и на стенах, при необходимости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9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кровли на отсутствие протечек, выявление деформаций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, водоотводящих устройств, и оборудования, слуховых окон, выходов на крышу, проверка и при необходимости очистка кровли и водоотводящих устройств от мусора, грязи и наледи, препятствующих стоку дождевых и талых вод, проверка и при необходимости очистка кровли от скопления снега и наледи. При выявлении нарушений, приводящих к протечкам незамедлительное их устранение, в остальных случаях -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боты, необходимые для надлежащего содержания оборудования и систем инженерно-технического обеспечения, входящих в состав общего имущества многоквартирного дом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смотра устранение незначительных неисправностей водоразборных приборов, относящихся к общему имуществу многоквартирного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1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 и услуги по содержанию иного общего имущества в многоквартирном до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медлительно при накоплении 2,5 куб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Ж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анитарными норм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tabs>
          <w:tab w:val="clear" w:pos="720"/>
          <w:tab w:val="left" w:pos="840" w:leader="none"/>
          <w:tab w:val="left" w:pos="99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Услуги по управлению многоквартирным домом, сбору средств с населения в перечень работ не включены, а оценены в составе работ и услуг по содержанию и ремонту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07:00Z</dcterms:created>
  <dc:creator>Prof-PetuhovaOV</dc:creator>
  <dc:description/>
  <cp:keywords/>
  <dc:language>en-US</dc:language>
  <cp:lastModifiedBy>user</cp:lastModifiedBy>
  <cp:lastPrinted>2014-07-24T10:23:00Z</cp:lastPrinted>
  <dcterms:modified xsi:type="dcterms:W3CDTF">2014-07-24T06:23:00Z</dcterms:modified>
  <cp:revision>4</cp:revision>
  <dc:subject/>
  <dc:title>Приложение № 1</dc:title>
</cp:coreProperties>
</file>