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252753858" r:id="rId2"/>
        </w:objec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«ГОРОД  ЖИЗДРА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ЛУЖ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9 мая 2014 года                                                                                                          №    55</w:t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и дополнений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становление от 31 декабря 2013 года № 12-14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« Об утверждении муниципальной программ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городского поселения «Город  Жиздра»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Жиздра - город удобный для жизн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Постановлением администрации городского поселения «Город Жиздра» от 13.08.2013г. № 08-84 «Об утверждении Порядка принятия решения о разработке муниципальных программ городского поселения «Город Жиздра», их формирования, и реализации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исполнение представления прокуратуры Жиздринского района от 16.04.2014 № 7-53-2014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ского поселения «Город Жиздр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Внести изменения и дополнения в муниципальную п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ограмму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"Жиздра - город удобный для жизни», изложив её в новой редакции  (приложение).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Настоящее постановление вступает в силу с момента подписания, распространяет своё действие на правоотношения, возникшие с 01.01.2014 года и подлежит размещению на официальном сайте администрации городского поселения « Город Жиздра ».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город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«Город Жиздра»                                                                                                  С.В.Сёмочкин</w:t>
      </w:r>
    </w:p>
    <w:p>
      <w:pPr>
        <w:pStyle w:val="ConsPlusNormal"/>
        <w:widowControl/>
        <w:ind w:hanging="0"/>
        <w:jc w:val="both"/>
        <w:rPr>
          <w:sz w:val="27"/>
          <w:szCs w:val="27"/>
        </w:rPr>
      </w:pPr>
      <w:r>
        <w:rPr>
          <w:rFonts w:eastAsia="Arial"/>
          <w:sz w:val="27"/>
          <w:szCs w:val="27"/>
        </w:rPr>
        <w:t xml:space="preserve">      </w:t>
      </w:r>
    </w:p>
    <w:p>
      <w:pPr>
        <w:pStyle w:val="ConsPlusNormal"/>
        <w:widowControl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907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037;n=43633;fld=134;dst=10001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0:00Z</dcterms:created>
  <dc:creator>User</dc:creator>
  <dc:description/>
  <cp:keywords/>
  <dc:language>en-US</dc:language>
  <cp:lastModifiedBy>User</cp:lastModifiedBy>
  <cp:lastPrinted>2014-05-28T15:58:00Z</cp:lastPrinted>
  <dcterms:modified xsi:type="dcterms:W3CDTF">2014-05-28T11:58:00Z</dcterms:modified>
  <cp:revision>39</cp:revision>
  <dc:subject/>
  <dc:title>        </dc:title>
</cp:coreProperties>
</file>