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53.65pt" filled="f" o:ole="">
            <v:imagedata r:id="rId3" o:title=""/>
          </v:shape>
          <o:OLEObject Type="Embed" ProgID="" ShapeID="ole_rId2" DrawAspect="Content" ObjectID="_39481294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ГО   ПОСЕЛЕН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ПОСТАНОВЛЕНИ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22 декабря   2014  года                                                                                         №   15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формировании уточненного перечня многоквартир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мов, собственники помещений в которых в установленны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ок не выбрали способ формирования фонда капитальн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монта, или выбранный ими способ не был реализов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частью 7 статьи 170 Жилищного кодекса Российской Федерации, Законом Калужской области от 03.06.2013  № 434-ОЗ «О регулировании отдельных отношений в сфере организации проведения капитального ремонта общего имущества в многоквартирных домах, расположенных на территории Калужской области», Постановлением правительства Калужской области  от 11 марта 2014 года (в редакции Постановления от 16.05.2014 № 305), 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формировать уточненный перечень многоквартирных домов, собственники помещений в которых в срок до 10 июля 2014 года не выбрали способ формирования фонда капитального ремонта или выбранный ими способ не был реализован (приложение № 1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Копию настоящего Постановления направить региональному оператору и собственникам помещений в многоквартирных домах, указанных в приложении № 1 к настоящему Постановлению, в течение пяти дней с даты его принят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Настоящее Постановление вступает в силу с момента подписания и подлежит </w:t>
      </w:r>
      <w:r>
        <w:rPr>
          <w:sz w:val="27"/>
          <w:szCs w:val="27"/>
        </w:rPr>
        <w:t>размещению на официальном сайте администрации городского поселения «Город Жиздр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</w:p>
    <w:p>
      <w:pPr>
        <w:pStyle w:val="Normal"/>
        <w:ind w:left="720" w:hanging="720"/>
        <w:jc w:val="both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left="720" w:hanging="720"/>
        <w:jc w:val="both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городского поселения 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«Город Жиздра»                                            С. В. Сёмочкин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0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right"/>
        <w:rPr/>
      </w:pPr>
      <w:r>
        <w:rPr/>
        <w:t>Приложение № 1</w:t>
      </w:r>
    </w:p>
    <w:p>
      <w:pPr>
        <w:pStyle w:val="Style16"/>
        <w:jc w:val="right"/>
        <w:rPr/>
      </w:pPr>
      <w:r>
        <w:rPr/>
        <w:t xml:space="preserve">к Постановлению администрации </w:t>
      </w:r>
    </w:p>
    <w:p>
      <w:pPr>
        <w:pStyle w:val="Style16"/>
        <w:jc w:val="right"/>
        <w:rPr/>
      </w:pPr>
      <w:r>
        <w:rPr/>
        <w:t>городского поселения «Город Жиздра»</w:t>
      </w:r>
    </w:p>
    <w:p>
      <w:pPr>
        <w:pStyle w:val="Style16"/>
        <w:jc w:val="right"/>
        <w:rPr/>
      </w:pPr>
      <w:r>
        <w:rPr/>
        <w:t>от 22 декабря 2014 года № 152</w:t>
      </w:r>
    </w:p>
    <w:p>
      <w:pPr>
        <w:pStyle w:val="Normal"/>
        <w:ind w:firstLine="64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многоквартирных дом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городскому поселению «Город Жиздра»,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ики помещений в которых в срок до 10 июля 2014 года не выбрали способ формирования фонда капитального ремонта или выбранный ими способ не был реализован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39"/>
        <w:gridCol w:w="2882"/>
        <w:gridCol w:w="2759"/>
        <w:gridCol w:w="2412"/>
        <w:gridCol w:w="63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5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дом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год постройки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истиче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/1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5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истиче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5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истиче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6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истиче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/1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5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истиче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/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6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истиче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/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5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истиче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/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7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истиче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/1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6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истиче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6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7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6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8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6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9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1080" w:right="-78" w:hanging="36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лодарског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7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лодарског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7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асноармей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6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асноармей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6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ени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/3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7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зы Люксембур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8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8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ск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6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мид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7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мид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7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мид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8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мид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6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ки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8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вокзальна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49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6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32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4:40:00Z</dcterms:created>
  <dc:creator>User</dc:creator>
  <dc:description/>
  <cp:keywords/>
  <dc:language>en-US</dc:language>
  <cp:lastModifiedBy>User</cp:lastModifiedBy>
  <cp:lastPrinted>2014-12-24T15:58:00Z</cp:lastPrinted>
  <dcterms:modified xsi:type="dcterms:W3CDTF">2014-12-24T12:01:00Z</dcterms:modified>
  <cp:revision>30</cp:revision>
  <dc:subject/>
  <dc:title> </dc:title>
</cp:coreProperties>
</file>