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662115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ЖИЗД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  декабря  2014 года</w:t>
        <w:tab/>
        <w:t xml:space="preserve">           </w:t>
        <w:tab/>
        <w:t xml:space="preserve">                                                                               № 15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на территории город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 Жиздра» стоимости услуг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ходящих в </w:t>
      </w:r>
    </w:p>
    <w:p>
      <w:pPr>
        <w:pStyle w:val="Normal"/>
        <w:rPr/>
      </w:pPr>
      <w:r>
        <w:rPr>
          <w:b/>
          <w:sz w:val="26"/>
          <w:szCs w:val="26"/>
        </w:rPr>
        <w:t>гарантированный перечень услуг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 погребени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ст. 17 Федерального закона от 06.10.2003 № 131-ФЗ «Об общих принципах организации местного самоуправления в Российской Федерации», в соответствии со ст. 9, 10 Федерального закона от 12.01.1996 № 8-ФЗ «О погребении и о похоронном деле», постановления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ст. 9 Устава городского поселения «Город Жиздр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Утвердить с 01  января 2015 года стоимость следующих услу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на ритуальные услуги, входящие в гарантированный перечень услуг по погребению, оказываемых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 (приложение № 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итуальные услуги по погребению умерших  при отсутствии у них супруга, близких родственников, иных родственников, законного представителя или при невозможности осуществить ими погребение,  либо при отсутствии иных лиц, взявших на себя обязанность осуществить погребение умершего, а также по погребению умерших, личность которых не установлена органами внутренних дел в определенные законодательством Российской Федерации  сроки (приложение № 2);</w:t>
      </w:r>
    </w:p>
    <w:p>
      <w:pPr>
        <w:pStyle w:val="Normal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публикования (обнародования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Глава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городского  поселе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«Город Жиздра»                                             С.В. Сёмоч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b/>
        </w:rPr>
        <w:t>городского поселения «Город Жиздр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.12.2014 года № 15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Л А Т 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ритуальные услуги, входящие в гарантированный перечень услуг по погребению, оказываемые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ю умерш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в руб., коп. (без НД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 (в крематор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могилы и погреб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,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b/>
        </w:rPr>
        <w:t>городского поселения «Город Жиздр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.12.2014 года № 15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Л А Т 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ритуальные услуги  по погребению умерших при отсутствии у них супруга, близких родственников, иных родственников, законного представителя или при невозможности осуществить ими погребение,  либо при отсутствии иных лиц, взявших на себя обязанность осуществить погребение умершего, а также по погребению умерших, личность которых не установлена органами внутренних дел в определенные законодательством Российской Федерации  сро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в руб., коп. (без НД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3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 (в крематор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могилы и погреб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ение тела в хлопчатобумажную тк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,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7:00Z</dcterms:created>
  <dc:creator>User</dc:creator>
  <dc:description/>
  <cp:keywords/>
  <dc:language>en-US</dc:language>
  <cp:lastModifiedBy>User</cp:lastModifiedBy>
  <cp:lastPrinted>2014-12-23T10:40:00Z</cp:lastPrinted>
  <dcterms:modified xsi:type="dcterms:W3CDTF">2014-12-23T08:00:00Z</dcterms:modified>
  <cp:revision>15</cp:revision>
  <dc:subject/>
  <dc:title/>
</cp:coreProperties>
</file>