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372214081" r:id="rId2"/>
        </w:objec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</w:t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 ЖИЗД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  декабря  2013 года</w:t>
        <w:tab/>
        <w:t xml:space="preserve">                                                                                № 14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беспечении мер комплексной безопасно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проведении массовых мероприятий, новогодни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рождественских праздников 2014-2015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целях повышения контроля за обеспечением безопасной работы систем жизнеобеспечения населения и координации действий всех задействованных служб при ликвидации возможных аварий, а также последствий этих аварий 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Организовать круглосуточное дежурство работников администрации городского поселения «Город Жиздра» на время проведения новогодних и рождественских праздник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Муниципальному казенному учреждению «Городской дом культуры» (Комаровой Н.А.) провести инструктаж по пожарной безопасности, информировать органы полиции и пожарного надзора о дате и времени проведения новогодних мероприят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Муниципальному казенному учреждению «Городской дом культуры» (Комаровой Н.А.), Жиздринскому МПЖКХ (Буденков Г.В.) обеспечить необходимое противопожарное состояние подведомственных организаций, а также  проведение инструктажей с дежурными сменами в организациях на предмет действия в чрезвычайных ситуациях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Рекомендовать всем руководителям организаций, учреждений предприятий независимо от форм собственности провести инструктаж по пожарной безопасно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5. Начальнику </w:t>
      </w:r>
      <w:r>
        <w:rPr>
          <w:bCs/>
          <w:sz w:val="26"/>
          <w:szCs w:val="26"/>
        </w:rPr>
        <w:t>Отделения Надзорной деятельности и профилактической работы Жиздринского района</w:t>
      </w:r>
      <w:r>
        <w:rPr>
          <w:sz w:val="26"/>
          <w:szCs w:val="26"/>
        </w:rPr>
        <w:t xml:space="preserve"> Кондрашову С.А. (по согласованию) провести обследование объектов общественного питания всех форм собственности на предмет соответствия зданий противопожарным норма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Муниципальному казенному учреждению «Городской дом культуры» (Комарова Н.А.) запретить использование пиротехники внутри помещения и при проведении массовых мероприятий. В случаях незаконной реализации или применения пиротехнических изделий незамедлительно информировать отделение полиции (для обслуживания территории Жиздринского района)  МО МВД России «Людиновский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Контроль за соблюдением данно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>Глава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 xml:space="preserve">городского  поселе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>«Город Жиздра»                                          С.В. Сёмочкин</w:t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6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32"/>
      <w:szCs w:val="24"/>
      <w:lang w:val="ru-RU" w:bidi="ar-SA"/>
    </w:rPr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19:00Z</dcterms:created>
  <dc:creator>User</dc:creator>
  <dc:description/>
  <cp:keywords/>
  <dc:language>en-US</dc:language>
  <cp:lastModifiedBy>User</cp:lastModifiedBy>
  <cp:lastPrinted>2014-12-22T13:20:00Z</cp:lastPrinted>
  <dcterms:modified xsi:type="dcterms:W3CDTF">2014-12-23T09:55:00Z</dcterms:modified>
  <cp:revision>5</cp:revision>
  <dc:subject/>
  <dc:title> </dc:title>
</cp:coreProperties>
</file>