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1006718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«ГОРОД  ЖИЗД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28"/>
        </w:rPr>
      </w:pPr>
      <w:r>
        <w:rPr>
          <w:rFonts w:cs="Arial" w:ascii="Arial" w:hAnsi="Arial"/>
          <w:b w:val="false"/>
          <w:sz w:val="36"/>
          <w:szCs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01 декабря  2014  года</w:t>
        <w:tab/>
        <w:t xml:space="preserve">                 </w:t>
        <w:tab/>
        <w:tab/>
        <w:t xml:space="preserve">                                                    № 144</w:t>
      </w:r>
    </w:p>
    <w:p>
      <w:pPr>
        <w:pStyle w:val="Normal"/>
        <w:jc w:val="center"/>
        <w:rPr/>
      </w:pPr>
      <w:r>
        <w:rPr>
          <w:bCs/>
          <w:sz w:val="26"/>
        </w:rPr>
        <w:t>г.Жизд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рганизации и проведении Смотра-конкурса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вание «Лучшее декоративно-художественно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световое оформление фасадов зданий, торговых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ов, витрин торговых помещений, домовладений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рилегающих  к ним территорий  город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Город Жиздра» к встрече Нового 2015 года и Рождества Христо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14</w:t>
        </w:r>
      </w:hyperlink>
      <w:r>
        <w:rPr>
          <w:sz w:val="26"/>
          <w:szCs w:val="26"/>
        </w:rPr>
        <w:t xml:space="preserve"> Федерального закона от 06.10.2003 N 131-ФЗ «Об общих принципах организации местного самоуправления в Российской Федерации», Уставом городского поселения «Город Жиздра», в связи с приближающимися новогодними и рождественскими праздниками, для улучшения благоустройства и создания праздничной атмосферы, организации досуга населения и создания положительной мотивации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Муниципальному казенному учреждению «Городской дом культуры городского поселения «Город Жиздра» организовать и провести в период с 15 декабря 2014 года по 29 декабря 2014 года смотр-конкурс на звание «Лучшее декоративно-художественное и световое оформление фасадов зданий, торговых залов, витрин торговых помещений, домовладений и прилегающих к ним территорий городского поселения «Город Жиздра» к встрече Нового 2015 года и Рождества Христова» с участием организаций города Жиздры любых форм собственности и граждан-владельцев индивидуаль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твердить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остав</w:t>
        </w:r>
      </w:hyperlink>
      <w:r>
        <w:rPr>
          <w:sz w:val="26"/>
          <w:szCs w:val="26"/>
        </w:rPr>
        <w:t xml:space="preserve"> конкурсной комиссии для определения победителей смотра-конкурса на звание «Лучшее декоративно-художественное и световое оформление фасадов зданий, торговых залов, витрин торговых помещений, домовладений и прилегающих к ним территорий городского поселения «Город Жиздра» к встрече Нового 2015 года и Рождества Христова»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Утвердить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ложение</w:t>
        </w:r>
      </w:hyperlink>
      <w:r>
        <w:rPr>
          <w:sz w:val="26"/>
          <w:szCs w:val="26"/>
        </w:rPr>
        <w:t xml:space="preserve"> о проведении смотра-конкурса на звание «Лучшее декоративно-художественное и световое оформление фасадов зданий, торговых залов, витрин торговых помещений, домовладений и прилегающих к ним территорий городского поселения «Город Жиздра» к встрече Нового 2015 года и Рождества Христова»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Заместителю Главы Администрации городского поселения «Город Жиздра» Ерохиной Т.А. обеспечить информирование о проведении смотра-конкурса в средствах массовой информации и на официальном сайте город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2"/>
        </w:rPr>
      </w:pPr>
      <w:r>
        <w:rPr>
          <w:b/>
          <w:bCs/>
          <w:sz w:val="26"/>
        </w:rPr>
        <w:t>Глава администра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ородского поселения                         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«Город Жиздра»                                                                   С. В. Сёмочк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городск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селения  «Город Жиздра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1 декабря 2014 г. №144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ой комиссии для определения победителей смотра-конкурса на звание «Лучшее декоративно-художественное и световое оформление фасадов зданий, торговых залов, витрин торговых помещений, домовладений и прилегающих к ним территорий городского поселения «Город Жиздра» к встрече Нового 2013 года и Рождества Христов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Ерохина Т.А. – заместитель Главы Администрации городского поселения «Город Жиздр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Комарова Н.А. – директор МКУ «Городской дом культуры город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поселения «Город Жиздра»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альцова В. И. – старший методист МКУ «Городской дом культуры город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поселения «Город Жиздра»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Кулейкина Н.Н. –  бухгалтер Жиздринского МПЖКХ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орина С. В. – главный редактор районной газеты «Искр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ск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«Город Жиздр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от 01 декабря 2014 г. № 144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ведении смотра-конкурса на звание «Лучшее декоративно-художественное и световое оформление фасадов зданий, торговых залов, витрин торговых помещений,  домовладений и прилегающих к ним территорий городского поселения «Город Жиздра» к встрече Нового 2015 года и Рождества Христо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Настоящее Положение о смотре-конкурсе на звание ««Лучшее декоративно-художественное и световое оформление фасадов зданий, торговых залов, витрин торговых помещений, домовладений и прилегающих к ним территорий городского поселения «Город Жиздра» к встрече Нового 2015 года и Рождества Христова» (далее - Положение) устанавливает порядок и условия проведения смотра-конкурса на лучшее декоративно-художественное и световое оформление фасадов зданий, торговых залов, витрин торговых помещений, домовладений и прилегающих к ним территорий предприятий, организаций и частных лиц в границах городского поселения «Город Жизд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 Принять участие в смотре-конкурсе на звание «Лучшее декоративно-художественное и световое оформление фасадов зданий, торговых залов, витрин торговых помещений, домовладений и прилегающих к ним территорий городского поселения «Город Жиздра» к встрече Нового 2015 года и Рождества Христова» (далее – Смотр-конкурс) могут юридические лица всех форм собственности, индивидуальные предприниматели, собственники жилых помещений многоквартирных домов и граждане - владельцы индивидуаль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3. Смотр-конкурс проводится в период с 15 декабря 2014 года по 29 декабря 2014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Организация и проведение Смотра-конкурса возлагаются на МКУ «Городской дом культуры городского поселения «Город Жиздра» и конкурсную комиссию,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состав</w:t>
        </w:r>
      </w:hyperlink>
      <w:r>
        <w:rPr>
          <w:sz w:val="24"/>
          <w:szCs w:val="24"/>
        </w:rPr>
        <w:t xml:space="preserve"> которой утверждается приложением №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2. Цель проведения Смотра-конкурс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Улучшение внешнего облика городского поселения «Город Жиздр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Совершенствование оформительской деятельности организаций городского поселения «Город Жиздра» с использованием традиционных и современных средств и методов декоративного оформ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овышение эстетической выразительности фасадов, входных зон и интерьеров помещений организаций и жилых дом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Обустройство прилегающей к зданию территор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Создание праздничного облика городского поселения «Город Жиздра» в преддверии новогодних празд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3. Условия участия в Смотре-конкурсе и критерии оценк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К участию в городском Смотре-конкурсе приглашаются организации города всех форм собствен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предприятия торговли и общественного пит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предприятия бытового обслужи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учреждения культуры и обра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производственные организации горо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иные организации, изъявившие желание участвовать в Смотре-конкурс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собственники жилых помещений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7. граждане-владельцы частных жилых дом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дведение итогов Конкурса и выявление победителей проводятся по балльной системе по следующим критерия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световое оформление фасада здания и прилегающей территории (праздничная подсветка фасада здания, подсветка деревьев и т.д.) - от 0 до 10 балл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оформление прилегающей территории в новогодней тематике с использованием новогодней атрибутики (новогодние елки, ледовые и снеговые скульптуры, зимние городки и т.д.) - от 0 до 10 балл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декоративно-художественное и световое оформление интерьеров помещений в новогодней тематике - от 0 до 10 балл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декоративно-художественное и световое оформление витрин и входных зон в новогодней тематике - от 0 до 1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 При определении победителей каждый член конкурсной комиссии выставляет баллы в соответствии с критериями по кажд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4. Победителями Смотра-конкурса становятся участники, набравшие наибольшее количество баллов. Победителям вручаются дипломы и поощрительные приз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Заявки на участие в смотре-конкурсе принимаются по адресу: г. Жиздра, площадь Коммуны, 1, телефон – (48445) 2-19-27, 2-22-8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Конкурсная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Конкурсная комисс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ериод с 15 декабря 2014 года по 26 декабря 2014 года производит осмотр территорий и организаций, расположенных в границах городского поселения «Город Жиздра», указанных в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. 1.2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период с 26 декабря 2014 года по 29 декабря 2014 года подводит итоги Смотра-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проводит награждение победителей Смотра-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Заседание конкурсной комиссии по оценке результатов Смотра-конкурса считается правомочным, если в нем принимают участие не менее 50% ее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Решение конкурсной комиссии оформляется протоколом, подписывается председателем и публикуется в средствах массовой информации и на официальном сайте Администрации городского поселения город «Жиздра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z w:val="3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684F01147888C10194422E4BF0933E46653BA67D6DC5B18F8940DF8C2183FC50A3B7462652FF93I2YEG" TargetMode="External"/><Relationship Id="rId5" Type="http://schemas.openxmlformats.org/officeDocument/2006/relationships/hyperlink" Target="consultantplus://offline/ref=A9684F01147888C101945C235D9CCD30406F62AD7E64C6E3D3D61B82DB2889AB17ECEE04625FFF9528B821IAY9G" TargetMode="External"/><Relationship Id="rId6" Type="http://schemas.openxmlformats.org/officeDocument/2006/relationships/hyperlink" Target="consultantplus://offline/ref=A9684F01147888C101945C235D9CCD30406F62AD7E64C6E3D3D61B82DB2889AB17ECEE04625FFF9528B821IAYBG" TargetMode="External"/><Relationship Id="rId7" Type="http://schemas.openxmlformats.org/officeDocument/2006/relationships/hyperlink" Target="consultantplus://offline/ref=A9684F01147888C101945C235D9CCD30406F62AD7E64C6E3D3D61B82DB2889AB17ECEE04625FFF9528B821IAY9G" TargetMode="External"/><Relationship Id="rId8" Type="http://schemas.openxmlformats.org/officeDocument/2006/relationships/hyperlink" Target="consultantplus://offline/ref=A9684F01147888C101945C235D9CCD30406F62AD7E64C6E3D3D61B82DB2889AB17ECEE04625FFF9528B821IAY4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6:00Z</dcterms:created>
  <dc:creator>user</dc:creator>
  <dc:description/>
  <cp:keywords/>
  <dc:language>en-US</dc:language>
  <cp:lastModifiedBy>User</cp:lastModifiedBy>
  <cp:lastPrinted>2014-12-05T13:23:00Z</cp:lastPrinted>
  <dcterms:modified xsi:type="dcterms:W3CDTF">2014-12-09T10:05:00Z</dcterms:modified>
  <cp:revision>3</cp:revision>
  <dc:subject/>
  <dc:title> </dc:title>
</cp:coreProperties>
</file>