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pt;height:52.25pt" filled="f" o:ole="">
            <v:imagedata r:id="rId3" o:title=""/>
          </v:shape>
          <o:OLEObject Type="Embed" ProgID="" ShapeID="ole_rId2" DrawAspect="Content" ObjectID="_728807004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ЖИЗДР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ОЙ ОБЛА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4 ноября 2014 года                                                                                               № 14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основных направлениях бюджетной и налогово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литики городского поселения «Город Жиздра» н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015 год и на плановый период 2016 и 2017 год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статьей 184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юджетного кодекса Российской Федерации, Уставом городского поселения «Город Жиздр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новные напра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й и налоговой политики городского поселения "Город Жиздра" на 2015 год и на плановый период 2016 и 2017 годов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ского поселения «Город Жиздра» Ерохину Т.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«Город Жиздра»                                               С.В. Сёмочкин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Город Жиздра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4 ноября 2014 г. № 14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ОСНОВНЫЕ НА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НОЙ И НАЛОГОВОЙ ПОЛИТИКИ ГОРОДСКОГО ПОСЕЛЕНИЯ "ГОРОД ЖИЗДРА" НА 2015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 НА ПЛАНОВЫЙ ПЕРИОД 2016 и 2017 Г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и налоговая политика городского поселения "Город Жиздра" определяет основные направления и стратегические цели финансово-экономического развития города в трехлетнем периоде и призвана способствовать дальнейшему росту уровня жизни населения города Жиздра, сохранению стабильности и устойчивости бюджетной системы городского поселения, повышению качества оказа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задачи бюджетной и налогов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5 год и на плановый период 2016 и 2017 г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и утверждение бюджета городского поселения "Город Жиздра" на 2015 год и на плановый период 2016 и 2017 годов с учетом изменений налогового и бюджетного законодательства, определения приоритетов бюджетных расходов, направленных на повышение уровня и качества жизни жителей гор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, направленных на увеличение бюджетных доходов путем повышения собираемости налогов и сборов, дальнейшего снижения масштабов уклонения от уплаты налогов, а также повышения эффективности использования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увеличению налогооблагаемой базы по налогам, поступающим в бюджет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наиболее значимых приоритетов и целей использования бюджетных средств, в соответствии с целями, задачами, программами, проектами развития города Жизд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основной части расходов бюджета программным метод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льнейшее совершенствование системы муниципальных закупок путем формирования механизмов, гарантирующих надлежащее качество закупок, обоснованность цен контрактов и надежный мониторинг их исполнения. Система муниципальных закупок должна обеспечивать развитие добросовестной конкуренции, эффективное расходование бюджетных средств, своевременное обеспечение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повышению энергетической эффективности жилищно-коммунального комплекса путем стимулирования внедрения новых энергосберегающи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балансированности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исполнения ранее принятых долговых обязательств и поддержание объема муниципального долга на экономически безопасном уров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использования механизмов частно-государственного партнерства, позволяющих привлечь частные инвестиции на территорию городского поселения, в том числе на реализацию инфраструктурных проек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рвоочередные задачи бюджетной и налогов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дох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и налоговая политика в области доходов должна быть нацелена на обеспечение динамичного поступления доходов в бюджет города Жиздра в первую очередь в результате реализации мер, направленных на увеличение доходного потенц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основными задача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увеличению налоговой базы по земельному налогу и легализации объектов налогооб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остоянного анализа предоставляемых льгот и оценка их социальной и бюджетной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аксимально эффективное использование и управление муниципальным имуществом с целью недопущения образования задолженности по доходам, получаемым от его использования. Осуществление мероприятий по приватизации муниципального имущества, использование которого не соответствует требованиям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финансово-экономического состояния муниципальных унитарных предприятий городского поселения "Город Жиздр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субъектам малого и среднего предпринимательства, создание благоприятных условий для их деятельности, расширение базы экономического роста за счет появления новых предприятий малого бизнеса и в первую очередь производственного и инновационного сектора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о погашению задолженности в бюджет города по налоговым и неналоговым платеж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работы межведомственной комиссии по укреплению бюджетной и налогов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ение и пресечение теневых схем выплаты заработной платы и уклонения от уплаты налог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воочередные задачи бюджетной и налогов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политика должна быть направлена на обеспечение сбалансированности расходных полномочий бюджета городского поселения "Город Жиздра" и ресурсов на их исполнение, концентрацию на приоритетных направлениях, прежде всего связанных с улучшением условий жизни человека на территори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основными задача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минимизация рисков несбалансированности при бюджетном планир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бюджетных расходов путем безусловного исполнения действующих расходных обязательств на основе эффективного использования имеющихся финансовых ресурсов и принятия новых расходных обязательств с неукоснительным соблюдением бюджетн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участие муниципального образования городское поселение "Город Жиздра" в реализации на территории поселения программ, предусматривающих финансирование за счет средств бюджетов других уров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звития транспортной инфраструктуры города, включая приведение в нормативное состояние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, направленных на энергосбережение и повышение энергетической эффективности, снижение нагрузки по оплате услуг энергоснабжения на бюджетную систему, проведение обязательных энергетических обследований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должение совершенствования работы по благоустройству территории городского поселения по созданию условий для развития массового спорта, сохранению исторического и культурного наследия, развитию тур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ддержка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по совершенствованию системы оплаты труда работников муниципальных учреждений, что должно обусловить повышение оплаты труда на основе достижений конкретных показателей качества и количества оказываем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тветственности участников муниципальных программ за эффективное расходование бюджетных средств, создание условий для получения больших результатов в условиях рационального использования имеющихся ресурсов, концентрация их на проблемных направлениях.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18C8505FDFD5381DD63A127DAC64B19F49D13F7E13E6FB00877E51BB780A5C06EF4EC44F7CQAkDM" TargetMode="External"/><Relationship Id="rId5" Type="http://schemas.openxmlformats.org/officeDocument/2006/relationships/hyperlink" Target="consultantplus://offline/ref=12151417F2E7EA82F3A96D9E49D8BFCCC304089D31977767417DB940595771ADC2E576A3AF41F29Du8B9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16:00Z</dcterms:created>
  <dc:creator>User</dc:creator>
  <dc:description/>
  <cp:keywords/>
  <dc:language>en-US</dc:language>
  <cp:lastModifiedBy>User</cp:lastModifiedBy>
  <cp:lastPrinted>2014-11-17T16:49:00Z</cp:lastPrinted>
  <dcterms:modified xsi:type="dcterms:W3CDTF">2014-12-03T16:12:00Z</dcterms:modified>
  <cp:revision>7</cp:revision>
  <dc:subject/>
  <dc:title/>
</cp:coreProperties>
</file>