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5pt;height:53.65pt" filled="f" o:ole="">
            <v:imagedata r:id="rId3" o:title=""/>
          </v:shape>
          <o:OLEObject Type="Embed" ProgID="" ShapeID="ole_rId2" DrawAspect="Content" ObjectID="_1690044981" r:id="rId2"/>
        </w:objec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АДМИНИСТРАЦИЯ</w:t>
      </w:r>
    </w:p>
    <w:p>
      <w:pPr>
        <w:pStyle w:val="Heading"/>
        <w:rPr>
          <w:sz w:val="28"/>
        </w:rPr>
      </w:pPr>
      <w:r>
        <w:rPr>
          <w:sz w:val="28"/>
        </w:rPr>
        <w:t>ГОРОДСКОГО   ПОСЕЛЕНИЯ</w:t>
      </w:r>
    </w:p>
    <w:p>
      <w:pPr>
        <w:pStyle w:val="Heading"/>
        <w:rPr>
          <w:sz w:val="28"/>
        </w:rPr>
      </w:pPr>
      <w:r>
        <w:rPr>
          <w:sz w:val="28"/>
        </w:rPr>
        <w:t>«ГОРОД  ЖИЗДРА»</w:t>
      </w:r>
    </w:p>
    <w:p>
      <w:pPr>
        <w:pStyle w:val="Heading"/>
        <w:rPr>
          <w:sz w:val="28"/>
        </w:rPr>
      </w:pPr>
      <w:r>
        <w:rPr>
          <w:sz w:val="28"/>
        </w:rPr>
        <w:t>КАЛУЖСКОЙ ОБЛАСТИ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32"/>
        </w:rPr>
      </w:pPr>
      <w:r>
        <w:rPr>
          <w:sz w:val="32"/>
        </w:rPr>
        <w:t>РАСПОРЯЖЕНИЕ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/>
        <w:t>16  октября  2017 года                                                                                    №   125-р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назначении уполномоченного представителя </w:t>
      </w:r>
    </w:p>
    <w:p>
      <w:pPr>
        <w:pStyle w:val="Normal"/>
        <w:rPr>
          <w:b/>
          <w:b/>
        </w:rPr>
      </w:pPr>
      <w:r>
        <w:rPr>
          <w:b/>
        </w:rPr>
        <w:t>в целях оказания содействия при проведении митинга</w:t>
      </w:r>
    </w:p>
    <w:p>
      <w:pPr>
        <w:pStyle w:val="Normal"/>
        <w:rPr/>
      </w:pPr>
      <w:r>
        <w:rPr/>
      </w:r>
    </w:p>
    <w:p>
      <w:pPr>
        <w:pStyle w:val="Style16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 уведомление Секретаря местного отделения КПРФ Пигарева В.Н. о проведении митинга, посвященного 100-летию Великой Октябрьской социалистической революции, который состоится 07 ноября 2017 г. с 12.00 до 13.00 по адресу: г. Жиздра, ул. Кустарева, Городской сад, у памятника В.И. Ленину, предполагаемое количество участников 40 человек, в целях оказания организатору содействия в проведении им публичного мероприятия-митинга, в соответствии с требованиями Федерального закона от 19.06.2004 года № 54-ФЗ «О собраниях, митингах, демонстрациях, шествиях и пикетированиях»: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Назначить уполномоченным представителем при проведении публичного мероприятия-митинга 07 ноября 2017 г. с 12.00 до 13.00 по адресу: г. Жиздра, ул. Кустарева, Городской сад, у памятника В.И. Ленину – Ерохину Татьяну Анатольевну, заместителя главы администрации городского поселения «Город Жиздр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Ерохиной Татьяне Анатольевне, заместителю главы администрации городского поселения «Город Жиздра» обеспеч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рисутствие на публичном мероприят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казание организатору публичного мероприятия содействие в его проведени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/>
        <w:t>3) совместно с организатором публичного мероприятия и уполномоченным представителем органа внутренних дел обеспечить общественный порядок и безопасность участников митинга и иных 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Установить следующую норму предельной заполняемости территории в месте проведения митинга, уведомление о проведении которого подано в администрацию городского поселения «Город Жиздра» – не более 1 человека на 2 квадратных мет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Направить настоящее распоряжение организатору публичного мероприятия Пигареву В.Н. и в ОП (для обслуживания территории Жиздринского района) МОМВД России «Людиновский» для организации взаимодействия по надлежащему обеспечению общественной безопасности участников публичного мероприятия и иных 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Настоящее распоряжение вступает в силу со  дня  его подписания. 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6. Настоящее распоряжение разместить на официальном сайте городского поселения «Город Жиздра»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исполнением настоящего распоряжения оставляю за собой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администрации городского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поселения «Город Жиздра»                                                                                  Г.В. Буденков</w:t>
      </w:r>
    </w:p>
    <w:sectPr>
      <w:type w:val="nextPage"/>
      <w:pgSz w:w="11906" w:h="16838"/>
      <w:pgMar w:left="1560" w:right="707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53:00Z</dcterms:created>
  <dc:creator>User</dc:creator>
  <dc:description/>
  <cp:keywords/>
  <dc:language>en-US</dc:language>
  <cp:lastModifiedBy>user201975</cp:lastModifiedBy>
  <cp:lastPrinted>2017-10-26T09:23:00Z</cp:lastPrinted>
  <dcterms:modified xsi:type="dcterms:W3CDTF">2017-10-26T12:53:00Z</dcterms:modified>
  <cp:revision>2</cp:revision>
  <dc:subject/>
  <dc:title> </dc:title>
</cp:coreProperties>
</file>