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309080953" r:id="rId2"/>
        </w:objec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Город Жиздра»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ж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17 декабря  2021  года</w:t>
        <w:tab/>
        <w:tab/>
        <w:t xml:space="preserve">                     </w:t>
        <w:tab/>
        <w:tab/>
        <w:t xml:space="preserve">                                               №  189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целевого уровня сни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поставимых условиях суммарного объе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ляемых энергетических ресурсов и объема </w:t>
      </w:r>
    </w:p>
    <w:p>
      <w:pPr>
        <w:pStyle w:val="Normal"/>
        <w:rPr/>
      </w:pPr>
      <w:r>
        <w:rPr>
          <w:b/>
          <w:sz w:val="26"/>
          <w:szCs w:val="26"/>
        </w:rPr>
        <w:t>потребляемой воды для МБУ «Жиздраблагоустройст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Федерального закона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07.10.2019 № 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 пунктом 13 части 1 статьи 10.1 Устава муниципального района «Жиздринский район», руководствуясь Приказом Минэкономразвития России от 15.07.2020 № 425 «Об утверждении методических рекомендации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 администрация городского поселения «Город Жиздр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42" w:firstLine="709"/>
        <w:jc w:val="both"/>
        <w:rPr/>
      </w:pPr>
      <w:r>
        <w:rPr>
          <w:sz w:val="26"/>
          <w:szCs w:val="26"/>
        </w:rPr>
        <w:t>Установить целевой уровень снижения в сопоставимых условиях суммарного объема потребляемых энергетических ресурсов и объема потребляемой воды на 2021-2023 годы для МБУ «Жиздраблагоустройство», согласно приложениям №№ 1- 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У «Жиздраблагоустройство» - разработать программу энергосбережения и повышения энергетической эффективности в соответствии с установленными целевыми уровнями снижения потребления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подписания, 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на официальном сайте городского поселения «Город Жизд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Ерохину Т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гор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еления «Город Жиздра»                                                                         Г.В. Буден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46:00Z</dcterms:created>
  <dc:creator>User</dc:creator>
  <dc:description/>
  <cp:keywords/>
  <dc:language>en-US</dc:language>
  <cp:lastModifiedBy>User</cp:lastModifiedBy>
  <cp:lastPrinted>2021-12-24T10:23:00Z</cp:lastPrinted>
  <dcterms:modified xsi:type="dcterms:W3CDTF">2021-12-24T07:23:00Z</dcterms:modified>
  <cp:revision>6</cp:revision>
  <dc:subject/>
  <dc:title> </dc:title>
</cp:coreProperties>
</file>