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82503941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февраля 2019 года                                                                              № 161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О   проведении    публичных   слушаний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6"/>
          <w:szCs w:val="26"/>
        </w:rPr>
        <w:t xml:space="preserve">по проекту Решения «О внесении изменений 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в Правила благоустройства территории 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городского поселения  «Город Жиздра»</w:t>
      </w:r>
    </w:p>
    <w:p>
      <w:pPr>
        <w:pStyle w:val="Normal"/>
        <w:jc w:val="both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Законом Калужской области от 22.06.2018 г. № 362-ОЗ «О благоустройстве территорий муниципальных образований Калужской области»,  со ст. 18 Устава городского поселения «Город Жиздра», Городская Дума городского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Назначить и  провести публичные слуш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по проекту Решения «О внесении изменений в Правила благоустройства территории городского поселения «Город Жиздра»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26»  марта  2019  года в 16 часов 00 минут</w:t>
      </w:r>
      <w:r>
        <w:rPr>
          <w:sz w:val="26"/>
          <w:szCs w:val="26"/>
        </w:rPr>
        <w:t xml:space="preserve"> в администрации городского поселения «Город Жиздра» по адресу: Калужская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Разместить проект Решения «О внесении изменений в Правила благоустройства территории городского поселения «Город Жиздра» на официальном сайте городского поселения «Город Жиздра» в сети Интернет для всеобщего ознакомления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стоящее распоряжение вступает в силу со дня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</w:t>
      </w:r>
    </w:p>
    <w:p>
      <w:pPr>
        <w:pStyle w:val="ConsPlusNormal"/>
        <w:widowControl/>
        <w:spacing w:lineRule="auto" w:line="360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 «Город  Жиздра»                                                                Г.В. Яшечкина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18-11-12T12:46:00Z</cp:lastPrinted>
  <dcterms:modified xsi:type="dcterms:W3CDTF">2019-02-27T09:29:00Z</dcterms:modified>
  <cp:revision>70</cp:revision>
  <dc:subject/>
  <dc:title/>
</cp:coreProperties>
</file>