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z w:val="20"/>
          <w:szCs w:val="20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736327281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8  декабря  2023 г.                                                                                        № 164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 внесении  изменений в Правила  землеполь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 застройки  городского поселения    «Город  Жиздра»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ные  Решением  Городской  Думы гор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еления «Город  Жиздра»  от 20.12.2005 г. № 40 (в ре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ешений  Городской  Думы  городского  поселения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  Жиздра» от 26.02.2013 № 133, от 26.02.2013 № 13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ред. 19.11.2013), от 20.01.2017 № 83 (ред. 26.06.2018)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 изм., внесенными  Решениями  Городской  Дум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ородского поселения «Город  Жиздра» от 08.04.2014 № 192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09.07.2015 № 267, от 30.10.2015 № 15, от 13.02.2017 № 84,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12.11.2019 № 190, от 27.12.2019 № 208, от 04.03.2020 № 221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5.07.2022 г. № 93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администрации городского поселения «Город Жиздра» по внесению изменений в </w:t>
      </w:r>
      <w:hyperlink r:id="rId4">
        <w:r>
          <w:rPr>
            <w:rStyle w:val="InternetLink"/>
            <w:sz w:val="26"/>
            <w:szCs w:val="26"/>
          </w:rPr>
          <w:t>Правила</w:t>
        </w:r>
      </w:hyperlink>
      <w:r>
        <w:rPr>
          <w:sz w:val="26"/>
          <w:szCs w:val="26"/>
        </w:rPr>
        <w:t xml:space="preserve"> землепользования и застройки городского поселения «Город Жиздра», руководствуясь </w:t>
      </w:r>
      <w:hyperlink r:id="rId5">
        <w:r>
          <w:rPr>
            <w:rStyle w:val="InternetLink"/>
            <w:sz w:val="26"/>
            <w:szCs w:val="26"/>
          </w:rPr>
          <w:t>статьей 33</w:t>
        </w:r>
      </w:hyperlink>
      <w:r>
        <w:rPr>
          <w:sz w:val="26"/>
          <w:szCs w:val="26"/>
        </w:rPr>
        <w:t xml:space="preserve"> Градостроительного кодекса Российской Федерации, статьей 26 Устава муниципального образования городское поселение «Город Жиздра», с учетом протокола  публичных слушаний от  28 декабря 2023  г. и заключения о результатах публичных слушаний от            28 декабря 2023 г.,  Городская Дума городского поселения «Город  Жиздра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 Внести  в текстовую часть Правил  землепользования   и    застройки   городского    поселения «Город Жиздра», утвержденные  Решением Городской Думы городского поселения «Город Жиздра» от 20.12.2005 № 40 (в ред. Решений  Городской  Думы  городского  поселения  «Город   Жиздра» от  26.02.2013 № 133, от 26.02.2013 № 135 (ред. 19.11.2013), от 20.01.2017 № 83 (ред. 26.06.2018), с изм., внесенными  Решениями Городской Думы городского поселения «Город Жиздра» от  08.04.2014 № 192, от  09.07.2015 № 267, от  30.10.2015 № 15, от 13.02.2017 № 84, от  12.11.2019 № 190, от  27.12.2019 № 208, от  04.03.2020 № 221, от 05.07.2022 г. № 93)  внест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в статье 28 в таблице №1 позицию «Сельскохозяйственное использование»  читать в следующей редакции</w:t>
      </w:r>
      <w:r>
        <w:rPr/>
        <w:t>: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3969"/>
        <w:gridCol w:w="1843"/>
        <w:gridCol w:w="1701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охозяйственное использ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сельского хозяйства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1.7 - 1.18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2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.</w:t>
      </w:r>
      <w:r>
        <w:rPr>
          <w:sz w:val="26"/>
          <w:szCs w:val="26"/>
        </w:rPr>
        <w:t xml:space="preserve"> Внести  изменения в графическую часть Правил  землепользования   и    застройки   городского    поселения «Город Жиздра», утвержденные  Решением Городской Думы городского поселения «Город Жиздра» от 20.12.2005 г. № 40 (в ред. Реш. с измен. от 20.01.2017 г. № 83, от  13.02.2017 г. № 84, 26.06.2018 г. № 137, 12.11.2019 г. № 190, от 27.12.2019 г. № 208, от 04.03.2020г. №221, от 05.07.2022 г. № 93),  изложив в новой редакции (прилагается)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карта градостроительного зонирования (Приложение 1)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карта градостроительных ограничений (Приложение 2)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3. Возложить на администрацию городского поселения «Город Жиздра» обязанности по техническому и организационному исполнению настоящего Реше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Контроль за исполнением настоящего Решения возложить  на Главу администрации  городского поселения «Город  Жиздра» М.Е.Мартынов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   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Город  Жиздра»                                                                       Г.В.Яшечкина</w:t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DA66DCA8976B05373E1CFEBFEE24F52727F1017485DF12DF3E93E4CF8BC9B0431520F15867842A041A50w1b1I" TargetMode="External"/><Relationship Id="rId5" Type="http://schemas.openxmlformats.org/officeDocument/2006/relationships/hyperlink" Target="consultantplus://offline/ref=0CC8C6D24B61D55C5CB649D2ABA79B474B918A69A74200B04828A22BEBAAE2DEEABB00E44510888BXAc9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2:58:00Z</dcterms:created>
  <dc:creator>User</dc:creator>
  <dc:description/>
  <cp:keywords/>
  <dc:language>en-US</dc:language>
  <cp:lastModifiedBy>User</cp:lastModifiedBy>
  <cp:lastPrinted>2023-12-04T16:31:00Z</cp:lastPrinted>
  <dcterms:modified xsi:type="dcterms:W3CDTF">2023-12-28T11:42:00Z</dcterms:modified>
  <cp:revision>9</cp:revision>
  <dc:subject/>
  <dc:title> </dc:title>
</cp:coreProperties>
</file>