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1pt;margin-top:-19.05pt;width:37.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3536933" r:id="rId2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ГОРОДСКОЕ ПОСЕЛЕНИЕ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16"/>
          <w:szCs w:val="16"/>
        </w:rPr>
      </w:pPr>
      <w:r>
        <w:rPr>
          <w:b w:val="false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апреля 2022 г.                                                                                  № 85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eastAsia="Arial"/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 проведении  публичных  слушаний  по проек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ировки  территории в составе с проекто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евания  территории  линейного объек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ст. 45,46 Градостроительного кодекса Российской Федерации, в соответствии с Положением «Об утверждении Положения об  организации и проведении  общественных  обсуждений  или   публичных слушаний  по вопросам  градостроительной деятельности на территории городского поселения «Город  Жиздра», утвержденным Решением Городской Думы от 26.06.2018 г. № 140, Городская  Дума городского поселения «Город  Жизд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5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Провести публичные слушания по проекту планировки территории в составе с  проектом  межевания  территории линейного объект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  целях  установления  границ  земельного участка для прокладки подземной сети водоотведения  протяженностью  4,6 км  к  проектируемым  очистным сооружениям в г. Жиздре,  по  адресному ориентиру: Калужская область, г. Жизд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Назначить дату проведения публичных слушаний –</w:t>
      </w:r>
      <w:r>
        <w:rPr>
          <w:b/>
          <w:sz w:val="26"/>
          <w:szCs w:val="26"/>
        </w:rPr>
        <w:t xml:space="preserve"> 16 мая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2022 года в 16 часов  00 минут</w:t>
      </w:r>
      <w:r>
        <w:rPr>
          <w:sz w:val="26"/>
          <w:szCs w:val="26"/>
        </w:rPr>
        <w:t xml:space="preserve"> в здании  администрации  городского  поселения  «Город  Жиздра»  по адресу: Калужская  область, г. Жиздра, ул. Садовая, д.16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азместить проект планировки территории на официальном сайте городского поселения «Город  Жиздра» в сети Интернет- </w:t>
      </w:r>
      <w:hyperlink r:id="rId4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gorod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zhizdra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/>
        <w:t xml:space="preserve"> (в </w:t>
      </w:r>
      <w:r>
        <w:rPr>
          <w:sz w:val="26"/>
          <w:szCs w:val="26"/>
        </w:rPr>
        <w:t xml:space="preserve">подразделе «Проекты планировки территории» раздела «Архитектура и градостроительство»)  для всеобщего ознакомле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официального опубликования (обнародовани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 городского  посе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«Город  Жиздра»                                                                        Г.В. Яшечкина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gorod-zhizdr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34:00Z</dcterms:created>
  <dc:creator>User</dc:creator>
  <dc:description/>
  <cp:keywords/>
  <dc:language>en-US</dc:language>
  <cp:lastModifiedBy>User</cp:lastModifiedBy>
  <cp:lastPrinted>2022-04-11T15:45:00Z</cp:lastPrinted>
  <dcterms:modified xsi:type="dcterms:W3CDTF">2022-04-11T12:51:00Z</dcterms:modified>
  <cp:revision>104</cp:revision>
  <dc:subject/>
  <dc:title/>
</cp:coreProperties>
</file>